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63292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499207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